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РАЗМНОЖЕНИЕ И РАЗВИТИЕ ЧЕЛОВЕКА</w:t>
      </w:r>
    </w:p>
    <w:p>
      <w:pPr>
        <w:pStyle w:val="Style14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Пол ребенка закладывается в момент оплодотворения. Он определяется сперматозоидами, которые бывают двух типов: половина несет женское начало ( х-хромосому ), а другая половина – мужское начало (у - хромосому). Яйцеклетки несут только женское начало, в них всегда одинаковые хромосомы ( х-хромосомы ) </w:t>
      </w:r>
    </w:p>
    <w:p>
      <w:pPr>
        <w:pStyle w:val="Style14"/>
        <w:rPr/>
      </w:pPr>
      <w:r>
        <w:rPr/>
        <w:t xml:space="preserve">Половые клетки формируются в половых железах. Яйцеклетки образуются в яичниках, а сперматозоиды – в мужских половых железах (семенниках). Они продуцируют огромное число сперматозоидов, мелких подвижных клеток, состоящих из головки, шейки и хвостика </w:t>
      </w:r>
    </w:p>
    <w:p>
      <w:pPr>
        <w:pStyle w:val="Style14"/>
        <w:rPr/>
      </w:pPr>
      <w:r>
        <w:rPr/>
        <w:t xml:space="preserve">Для нормального процесса образования сперматозоидов необходима температура ниже температуры тела. Поэтому семенники вынесены из полости тела. Протоки семенников, предстательной железы и семенных пузырьков впадают в мочеиспускательный канал, проходящий внутри полового члена. Внутри женского организма они могут находиться в жизнеспособном состоянии 2-4 дня </w:t>
      </w:r>
    </w:p>
    <w:p>
      <w:pPr>
        <w:pStyle w:val="Style14"/>
        <w:rPr/>
      </w:pPr>
      <w:r>
        <w:rPr/>
        <w:t xml:space="preserve">Яичники – парные органы, лежащие в брюшной полости. В них происходит образование яйцеклеток. Выход одной зрелой яйцеклетки в полость тела называется овуляцией, происходит в среднем раз в 28 дней. Вышедшая из яичника зрелая яйцеклетка попадает в яйцевод (маточная труба), где она живет всего 1 день и может слиться со сперматозоидом, проникшим туда через влагалище во время полового акта </w:t>
      </w:r>
    </w:p>
    <w:p>
      <w:pPr>
        <w:pStyle w:val="Style14"/>
        <w:rPr/>
      </w:pPr>
      <w:r>
        <w:rPr/>
        <w:t xml:space="preserve">Если оплодотворение не происходит, то слизистая оболочка матки отторгается, это сопровождается кровяными выделениями </w:t>
      </w:r>
    </w:p>
    <w:p>
      <w:pPr>
        <w:pStyle w:val="Style14"/>
        <w:rPr/>
      </w:pPr>
      <w:r>
        <w:rPr/>
        <w:t xml:space="preserve">Если оплодотворение происходит, образовавшаяся зигота сразу же начинает делиться, в результате чего возникает комочек, состоящий из мелких одинаковых клеток. Такой зародыш спускается по маточной трубе в матку – толстостенный мешковидный орган, где внедряется в слизистую оболочку, богатую кровеносными сосудами </w:t>
      </w:r>
    </w:p>
    <w:p>
      <w:pPr>
        <w:pStyle w:val="Style14"/>
        <w:rPr/>
      </w:pPr>
      <w:r>
        <w:rPr/>
        <w:t xml:space="preserve">Через 2 дня после попадания в матку начинается зародышевый период. В это период формируется плацента – через нее происходит связь организма матери и плода. С момента образования плаценты начинается плодный период. Беременность длится 9 месяцев, затем наступают роды </w:t>
      </w:r>
    </w:p>
    <w:p>
      <w:pPr>
        <w:pStyle w:val="Style14"/>
        <w:rPr/>
      </w:pPr>
      <w:r>
        <w:rPr/>
        <w:t xml:space="preserve">У человека периоды ускоренного роста чередуются с его замедлением. Самый активный и быстрый рост происходит в первый год жизни (вес тела увеличивается почти в 3 раза) и в период полового созревания (подростковый период) </w:t>
      </w:r>
    </w:p>
    <w:p>
      <w:pPr>
        <w:pStyle w:val="Style14"/>
        <w:rPr/>
      </w:pPr>
      <w:r>
        <w:rPr/>
        <w:t xml:space="preserve">Половое созревание – длительный процесс, продолжающийся с 12 до 18 лет. В Возрасте от 7 до 17 лет происходит перестраивание деятельности всех органов и систем, особенно половых (семенников и яичников), которые начинают вырабатывать половые клетки и гормоны, влияющие на все системы. Формируются вторичные половые признаки </w:t>
      </w:r>
    </w:p>
    <w:p>
      <w:pPr>
        <w:pStyle w:val="Style14"/>
        <w:spacing w:before="280" w:after="280"/>
        <w:rPr/>
      </w:pPr>
      <w:r>
        <w:rPr/>
        <w:t xml:space="preserve">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40:00Z</dcterms:created>
  <dc:creator>tester</dc:creator>
  <dc:description/>
  <cp:keywords/>
  <dc:language>en-US</dc:language>
  <cp:lastModifiedBy>tester</cp:lastModifiedBy>
  <dcterms:modified xsi:type="dcterms:W3CDTF">2005-11-22T11:40:00Z</dcterms:modified>
  <cp:revision>2</cp:revision>
  <dc:subject/>
  <dc:title> РАЗМНОЖЕНИЕ И РАЗВИТИЕ ЧЕЛОВЕКА </dc:title>
</cp:coreProperties>
</file>